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8 nebo 2019</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Radovan Necid</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pP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4"/>
      <w:footerReference w:type="default" r:id="rId5"/>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31 Zima 2019 Velké Meziříčí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31 Zima 2019 Velké Meziříčí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Baranovič Dušan</cp:lastModifiedBy>
  <cp:lastPrinted>2018-03-06T13:00:00Z</cp:lastPrinted>
  <dcterms:modified xsi:type="dcterms:W3CDTF">2019-09-18T11:36:00Z</dcterms:modified>
  <cp:revision>54</cp:revision>
  <dc:subject/>
  <dc:title/>
</cp:coreProperties>
</file>